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7789" w:hanging="1835"/>
        <w:rPr>
          <w:sz w:val="24"/>
          <w:szCs w:val="24"/>
        </w:rPr>
      </w:pPr>
      <w:r>
        <w:rPr>
          <w:sz w:val="24"/>
          <w:szCs w:val="24"/>
        </w:rPr>
        <w:t xml:space="preserve">внесен председателем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/>
        </w:rPr>
        <w:t xml:space="preserve">                                                                         </w:t>
      </w:r>
      <w:r>
        <w:rPr>
          <w:b/>
          <w:sz w:val="27"/>
          <w:szCs w:val="27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/>
        </w:rPr>
        <w:t>решение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визионной комиссии Совета городского поселения город Ишимбай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Ишимбайский район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ашкортостан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частью 1 статьи 38 Федерального закона от 06 октября 2003 года №131-ФЗ «ОБ общих принципах организации местного самоуправления в Российской Федерации», частью 6 статьи 18 Устава </w:t>
      </w:r>
      <w:r>
        <w:rPr>
          <w:sz w:val="28"/>
        </w:rPr>
        <w:t xml:space="preserve">городского поселения город Ишимбай муниципального района Ишимбайский район Республики Башкортостан, положением о ревизионной комиссии Совет городского поселения город Ишимбай муниципального района Ишимбайский район  Республики Башкортостан пятого созыва </w:t>
      </w:r>
      <w:r>
        <w:rPr>
          <w:b/>
          <w:sz w:val="28"/>
        </w:rPr>
        <w:t>р е ш и л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  <w:tab/>
        <w:t>Сформировать ревизионную комиссию Совета городского поселения город Ишимбай муниципального района Ишимбайский район Республики Башкортостан в следующем составе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1. Фаурян Сергей Константинович, главный бухгалтер МУП «Межрайкоммунводоканал» – председатель ревизионной комиссии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2.  Карпенко Ирина Геннадьевна, главный бухгалтер ГБОУ БКК ПФО им. А.В. Доставалова – заместитель председателя ревизионной комиссии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3. Аюпова Гульнара Амерхановна, начальник отдела прогнозирования финансовых ресурсов и налогов финансового управления администрации муниципального района Ишимбайский район Республики Башкортостан – аудитор ревизионной комисси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официальном сайте Совета городского поселения город Ишимбай  муниципального района Ишимбайский район Республики Башкортостан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бюджету, налогам и вопросам собственности (председатель Кунафина Л.Д.)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А.С. Аз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город Ишимбай</w:t>
      </w:r>
    </w:p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«____» ____________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</w:p>
    <w:sectPr>
      <w:type w:val="nextPage"/>
      <w:pgSz w:w="11906" w:h="16838"/>
      <w:pgMar w:left="1701" w:right="66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sz w:val="30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autoSpaceDE w:val="true"/>
    </w:pPr>
    <w:rPr>
      <w:sz w:val="3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6:00Z</dcterms:created>
  <dc:creator>Пользователь</dc:creator>
  <dc:description/>
  <cp:keywords/>
  <dc:language>en-US</dc:language>
  <cp:lastModifiedBy>rev3-3</cp:lastModifiedBy>
  <cp:lastPrinted>2020-11-12T14:48:00Z</cp:lastPrinted>
  <dcterms:modified xsi:type="dcterms:W3CDTF">2020-11-12T09:48:00Z</dcterms:modified>
  <cp:revision>25</cp:revision>
  <dc:subject/>
  <dc:title/>
</cp:coreProperties>
</file>